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 xml:space="preserve">DIANA MARRONE: </w:t>
      </w:r>
    </w:p>
    <w:p>
      <w:pPr>
        <w:pStyle w:val="Normal"/>
        <w:spacing w:lineRule="auto" w:line="360"/>
        <w:ind w:left="851" w:right="567" w:hanging="0"/>
        <w:jc w:val="both"/>
        <w:rPr/>
      </w:pPr>
      <w:r>
        <w:rPr/>
        <w:t>Salve! Ho 33 anni, non sono una creativa nel senso pratico, non sono un’artista, ma, sono agente di creativi, ho un’agenzia di comunicazione a Milano e ho aperto a febbraio a Napoli. Volevo fare alcune domande ai redattori del Piano strategico, mi interessavano due aspetti: quello che chiamate scenario creativo e quello che chiamate casa creativa.</w:t>
      </w:r>
    </w:p>
    <w:p>
      <w:pPr>
        <w:pStyle w:val="Normal"/>
        <w:spacing w:lineRule="auto" w:line="360"/>
        <w:ind w:left="851" w:right="567" w:hanging="0"/>
        <w:jc w:val="both"/>
        <w:rPr/>
      </w:pPr>
      <w:r>
        <w:rPr/>
        <w:t xml:space="preserve">Credo che Napoli abbia una grossa carenza di connettività e di conoscenza degli strumenti, siccome il più grande </w:t>
      </w:r>
      <w:r>
        <w:rPr>
          <w:lang w:val="en-US"/>
        </w:rPr>
        <w:t>spender</w:t>
      </w:r>
      <w:r>
        <w:rPr/>
        <w:t xml:space="preserve"> campano è il pubblico, chiaramente, diventa anche un problema di trasparenza o di conoscenza di tutta una serie di aspetti. </w:t>
      </w:r>
    </w:p>
    <w:p>
      <w:pPr>
        <w:pStyle w:val="Normal"/>
        <w:spacing w:lineRule="auto" w:line="360"/>
        <w:ind w:left="851" w:right="567" w:hanging="0"/>
        <w:jc w:val="both"/>
        <w:rPr/>
      </w:pPr>
      <w:r>
        <w:rPr/>
        <w:t xml:space="preserve">Mi chiedo se nello scenario creativo, nello scenario del Piano, è stata prevista, ed in che modo, una mappatura della popolazione attiva e pertinente per gli obiettivi che si è dato il Piano, una mappatura degli asset e una mappatura degli investimenti pubblici, arrivo, su questi tre punti, a dire cosa volevo sapere. </w:t>
      </w:r>
    </w:p>
    <w:p>
      <w:pPr>
        <w:pStyle w:val="Normal"/>
        <w:spacing w:lineRule="auto" w:line="360"/>
        <w:ind w:left="851" w:right="567" w:hanging="0"/>
        <w:jc w:val="both"/>
        <w:rPr/>
      </w:pPr>
      <w:r>
        <w:rPr/>
        <w:t xml:space="preserve">Per popolazione attiva intendo: competenza, connettività e creatività, gli attori, per attori intendo la specificità di quello che fanno, che budget muovono, che relazione hanno già avuto con questo big spender, non solo nel senso di quanto hanno avuto l’anno scorso e quanto l’anno prossimo, per asset intendo tutto quello che il pubblico, quindi, anche il privato in determinate condizioni, possono mettere in gioco per partecipare al Piano strategico. Faccio un esempio, come agenzia di comunicazione voglio noleggiare tutti i parchi pubblici campani per organizzarci degli eventi, chi è il mio riferimento culturale? Chi è il mio riferimento amministrativo e perché devo considerare il mio evento, fattibile nell’ottica del Piano strategico, rispetto all’idealità dell’evento, al tipo di budget che posso proporre? </w:t>
      </w:r>
    </w:p>
    <w:p>
      <w:pPr>
        <w:pStyle w:val="Normal"/>
        <w:spacing w:lineRule="auto" w:line="360"/>
        <w:ind w:left="851" w:right="567" w:hanging="0"/>
        <w:jc w:val="both"/>
        <w:rPr/>
      </w:pPr>
      <w:r>
        <w:rPr/>
        <w:t xml:space="preserve">Sugli investimenti pubblici. Ci sono due avvisi pubblici attualmente, a Napoli, uno dell’Assessorato al turismo, uno dell’Assessorato alla cultura e ci sono delle calendarizzazioni di attività, mi farebbe piacere capire, in quanto promotore e produttore, il mio lavoro serve a comunicare quello che fanno gli artisti, a trovargli i soldi, le location e a creare una serie di  connettività, PR, praticamente. </w:t>
      </w:r>
    </w:p>
    <w:p>
      <w:pPr>
        <w:pStyle w:val="Normal"/>
        <w:spacing w:lineRule="auto" w:line="360"/>
        <w:ind w:left="851" w:right="567" w:hanging="0"/>
        <w:jc w:val="both"/>
        <w:rPr/>
      </w:pPr>
      <w:r>
        <w:rPr/>
        <w:t xml:space="preserve">Se lavoro a Napoli, la mia agenda s’inceppa, non funziona più, perché la mappatura della popolazione non esiste e non c’è connessione tra i vari attori, non c’è un riferimento istituzionale e non c’è un piano preventivo di quanto il big spender voglia investire in musica, quanto in arti elettroniche, quanto in ceramica antica, quanto in assistenza a chiunque ne abbia bisogno, ma, io parlavo di altro in questo momento. Soprattutto non conosco gli asset del big spender, che siano esse location, che siano esse strumenti operativi. </w:t>
      </w:r>
    </w:p>
    <w:p>
      <w:pPr>
        <w:pStyle w:val="Normal"/>
        <w:spacing w:lineRule="auto" w:line="360"/>
        <w:ind w:left="851" w:right="567" w:hanging="0"/>
        <w:jc w:val="both"/>
        <w:rPr/>
      </w:pPr>
      <w:r>
        <w:rPr/>
        <w:t xml:space="preserve">Vado alla casa creativa. Nel Piano strategico c’è la casa creativa, sia essa virtuale o fisica, cito alcune modalità che ho già conosciuto in Italia: fabbrica del vapore a Milano, che, naturalmente, è stato un fallimento clamoroso, perché negarlo, si trattava di trovare un posto per creativi, con affitto di studi ecc. ecc., in luoghi comuni. Noi abbiamo l’albergo dei poveri, che è qualcosa di molto simile, sarebbe molto utile per gli operatori culturali conoscere come nel Piano strategico, l’albergo dei poveri sarà utilizzato, io l’ho letto fino all’ultimo, perché se nel 2010 devo aprire una seconda sede a Napoli, magari, voglio fittare un posto all’albergo dei poveri, se nel 2015, ragiono in 5 anni, sono molto piccola, sono sotto i 200.000 euro di ricavi annui, non sono di quelle agenzie grandi. Fabbrica del vapore è un’esperienza di Milano, quindi, un luogo fisico e anche un luogo ad accesso con affitti calmierati. Torino e Bologna hanno avuto due esperimenti molto diversi, li cito non per farvi perdere tempo, ma, perché è un piano pratico su cui parlare. Torino ha creato dei marchi che possono permettere ad associazioni che si occupano, per esempio, di cultura elettronica, di esportare i loro Festival all’estero, sotto un ombrello protettivo che è un marchio regionale, oppure i musei torinesi di vendere stand e fare tanto altro. Uno dei miei clienti a Napoli, come ufficio stampa, è un Festival di arti elettroniche che è molto superiore a quello torinese, ma, non ha avuto alcuna possibilità operativa con i big spender locali, perché non c’è una governance, non so che numero comporre, che campanello bussare, chi è il mio referente, non ho neanche gli asset che posso utilizzare, location, quanto costano, affitti ecc. ecc.. </w:t>
      </w:r>
    </w:p>
    <w:p>
      <w:pPr>
        <w:pStyle w:val="Normal"/>
        <w:spacing w:lineRule="auto" w:line="360"/>
        <w:ind w:left="851" w:right="567" w:hanging="0"/>
        <w:jc w:val="both"/>
        <w:rPr/>
      </w:pPr>
      <w:r>
        <w:rPr/>
        <w:t xml:space="preserve">Terza esperienza, reti civiche, Bologna. Nel Piano strategico esiste ed in che dimensione, se dal 2007 o solo nel 2013, l’attuazione di una rete civica in cui premo un bottone e conosco quale avviso pubblico è aperto su quel tema che ho citato nella prima parte del mio discorso, mappatura della popolazione attiva, ci possono concorrere, perché il mio budget è sufficiente, il mio elenco fornitori è figo, piace al mio big spender. Taglio, non finisco.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0:22:00Z</dcterms:created>
  <dc:creator>Linda</dc:creator>
  <dc:description/>
  <cp:keywords/>
  <dc:language>en-US</dc:language>
  <cp:lastModifiedBy>Linda</cp:lastModifiedBy>
  <dcterms:modified xsi:type="dcterms:W3CDTF">2006-12-04T00:32:00Z</dcterms:modified>
  <cp:revision>1</cp:revision>
  <dc:subject/>
  <dc:title>DIANA MARRONE: </dc:title>
</cp:coreProperties>
</file>